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5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rto Deportivo Marina de Pedreñ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rina de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limpieza submarina de la Bahía Sur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 de Golf de La Junquera, Marina de Cude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voluntarios de PROVOCA, participa en la limpieza del entorno de la senda costera que une el campo de golf con la playa del Rost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de la playa de Los Caball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en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voluntarios de PROVOCA y de la asociación ‘ACEM’ participa en la retirada de residuos de la playa de Los Caball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ran Casino del Sardiner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asamblea general de la FAPE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15036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0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4-04T14:48:00Z</dcterms:modified>
  <cp:revision>9</cp:revision>
  <dc:subject/>
  <dc:title>Mazas destaca que la reforma del Impuesto de Sucesiones y Donaciones incrementará las rentas de familias y empresas</dc:title>
</cp:coreProperties>
</file>