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4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urdes Zuriaga, presidenta de la Asociación de Periodistas Agroalimentarios de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lan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Educac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Microsoft Ibérica en materia educativ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7302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4-03T17:09:00Z</dcterms:modified>
  <cp:revision>10</cp:revision>
  <dc:subject/>
  <dc:title>Mazas destaca que la reforma del Impuesto de Sucesiones y Donaciones incrementará las rentas de familias y empresas</dc:title>
</cp:coreProperties>
</file>