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VIERNES, 4 DE ABRIL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 la consejer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 Lourdes Zuriaga, presidenta de la Asociación de Periodistas Agroalimentarios de Españ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aninfo de la UC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/ Sevilla,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la vicepresidenta y consejera de Sanidad y Servicios Sociales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José Sáenz de Buruag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 el Plan de Salud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ede de Educación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/ Vargas, Santander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firma un convenio con Microsoft Ibérica en materia educativa.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3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abril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20743244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0:07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4-04-03T17:09:00Z</dcterms:modified>
  <cp:revision>10</cp:revision>
  <dc:subject/>
  <dc:title>Mazas destaca que la reforma del Impuesto de Sucesiones y Donaciones incrementará las rentas de familias y empresas</dc:title>
</cp:coreProperties>
</file>