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3 DE ABRIL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el Simposio Internacional sobre Gestión de Enclaves Europeos de Arte Rupestre Prehistórico, Patrimonio Mund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Cantabria, Delegación del Gobiern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l acto de toma de posesión del nuevo Jefe Superior de Policía de Cantabria, Ángel Ries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legio Público Flavio San Romá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árcena de Cic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visita este centro educativ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legación del Gobiern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diplomas de la Jornada Formativa para Fuerzas y Cuerpos de Seguridad del Estado en el ámbito del Plan Director para la Convivencia y Mejora de la Seguridad en los Centros Escola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UIMP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jornada sobre rehabilitación de edific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Central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exposición ‘El periodismo es tu vida y garantía democrátic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eatro Municipal Concha Espina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VI Pasarela de Moda del Besay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3740328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0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4-02T16:45:00Z</dcterms:modified>
  <cp:revision>8</cp:revision>
  <dc:subject/>
  <dc:title>Mazas destaca que la reforma del Impuesto de Sucesiones y Donaciones incrementará las rentas de familias y empresas</dc:title>
</cp:coreProperties>
</file>