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Simposio Internacional sobre Gestión de Enclaves Europeos de Arte Rupestre Prehistórico, Patrimonio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Cantabria, 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acto de toma de posesión del nuevo Jefe Superior de Policía de Cantabria, Ángel Ri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Público Flavio San Romá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de la Jornada Formativa para Fuerzas y Cuerpos de Seguridad del Estado en el ámbito del Plan Director para la Convivencia y Mejora de la Seguridad en los Centros Escol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IMP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sobre rehabilitación de edific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l periodismo es tu vida y garantía democrá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Municipal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VI Pasarela de Moda del Besay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0729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2T16:45:00Z</dcterms:modified>
  <cp:revision>8</cp:revision>
  <dc:subject/>
  <dc:title>Mazas destaca que la reforma del Impuesto de Sucesiones y Donaciones incrementará las rentas de familias y empresas</dc:title>
</cp:coreProperties>
</file>