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el presidente de Telefónica España, Luis Miguel Gilpér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sobre la reunión mantenida anteriormente con el presidente de Telefónica España, Luis Miguel Gilpé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Empresarial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iniciativa singular de empleo del Ayuntamiento de El Astillero ‘Agricultura urbana y sostenibilidad agraria y fores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Santoña, Milagros Rozad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, en rueda de prensa, el análisis político de la concentración convocada por la Plataforma en Defensa de la Escuela Públic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tedral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funeral en memoria del expresidente Adolfo Suá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46954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6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4-02T11:57:00Z</dcterms:modified>
  <cp:revision>11</cp:revision>
  <dc:subject/>
  <dc:title>Mazas destaca que la reforma del Impuesto de Sucesiones y Donaciones incrementará las rentas de familias y empresas</dc:title>
</cp:coreProperties>
</file>