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n con el presidente de Telefónica España, Luis Miguel Gilpérez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 sobre la reunión mantenida anteriormente con el presidente de Telefónica España, Luis Miguel Gilpér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Empresarial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Astill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iniciativa singular de empleo del Ayuntamiento de El Astillero ‘Agricultura urbana y sostenibilidad agraria y forest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Santoña, Milagros Rozad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aliza, en rueda de prensa, el análisis político de la concentración convocada por la Plataforma en Defensa de la Escuela Pública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tedral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l funeral en memoria del expresidente Adolfo Suár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63386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06:00Z</dcterms:created>
  <dc:creator>gmf11613</dc:creator>
  <dc:description/>
  <cp:keywords/>
  <dc:language>en-US</dc:language>
  <cp:lastModifiedBy>72085268w</cp:lastModifiedBy>
  <cp:lastPrinted>2011-12-22T13:45:00Z</cp:lastPrinted>
  <dcterms:modified xsi:type="dcterms:W3CDTF">2014-04-02T11:57:00Z</dcterms:modified>
  <cp:revision>11</cp:revision>
  <dc:subject/>
  <dc:title>Mazas destaca que la reforma del Impuesto de Sucesiones y Donaciones incrementará las rentas de familias y empresas</dc:title>
</cp:coreProperties>
</file>