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 DE ABRIL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Industria, Energía y Turismo, Sala E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onferencia Sectorial de Turism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ETS de Ingenieros de Caminos, Canales y Puert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sobre rehabilitación de edifici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nuevo Plan para el Fomento de la Competencia Matemá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22049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31T16:38:00Z</dcterms:modified>
  <cp:revision>8</cp:revision>
  <dc:subject/>
  <dc:title>Mazas destaca que la reforma del Impuesto de Sucesiones y Donaciones incrementará las rentas de familias y empresas</dc:title>
</cp:coreProperties>
</file>