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1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ADIF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entrevista con el presidente de ADIF, Gonzalo Fer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Telefóni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rrabal 23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talleres de emprendimiento para jóvenes ‘Think big schools’ de la Fundación Telefó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os consejeros del Gobierno de Cantabria asisten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de la Castellana 18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Bankia para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os consejeros del Gobierno de Cantabria asisten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la Almud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uneral de Estado por el expresidente Adolfo Suá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21014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gmf11613</dc:creator>
  <dc:description/>
  <cp:keywords/>
  <dc:language>en-US</dc:language>
  <cp:lastModifiedBy>Gobierno de Cantabria</cp:lastModifiedBy>
  <cp:lastPrinted>2014-03-28T18:58:00Z</cp:lastPrinted>
  <dcterms:modified xsi:type="dcterms:W3CDTF">2014-03-28T18:01:00Z</dcterms:modified>
  <cp:revision>7</cp:revision>
  <dc:subject/>
  <dc:title>Mazas destaca que la reforma del Impuesto de Sucesiones y Donaciones incrementará las rentas de familias y empresas</dc:title>
</cp:coreProperties>
</file>