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9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 de Cantabri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Día del Voluntario Amb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 las 11:00 realizará declaraciones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II Feria de la Caza, Pesca y Productos Aliment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63184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28T13:29:00Z</dcterms:modified>
  <cp:revision>2</cp:revision>
  <dc:subject/>
  <dc:title>Mazas destaca que la reforma del Impuesto de Sucesiones y Donaciones incrementará las rentas de familias y empresas</dc:title>
</cp:coreProperties>
</file>