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8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os consejero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unta general de accionistas del Banco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la Confederación de Organizaciones Empresariales de Cantabria (CECAN) para promover e impulsar la Formación Profesional Inicial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implantación de la Formación Profesional Básica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Cieza, Agustín Sa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CASST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l Faro 33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os consejero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as acreditaciones de certific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ran Hotel Balneario de Puente Vies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jornada gastronómica ‘Vegetalísim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74881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6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03-27T19:12:00Z</dcterms:modified>
  <cp:revision>13</cp:revision>
  <dc:subject/>
  <dc:title>Mazas destaca que la reforma del Impuesto de Sucesiones y Donaciones incrementará las rentas de familias y empresas</dc:title>
</cp:coreProperties>
</file>