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8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nta general de accionistas del Banc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Confederación de Organizaciones Empresariales de Cantabria (CECAN) para promover e impulsar la Formación Profesional Inici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implantación de la Formación Profesional Bás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Cieza, Agustín Sa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3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acreditaciones de certific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Hotel Balneario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jornada gastronómica ‘Vegetalísi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98996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3-27T19:12:00Z</dcterms:modified>
  <cp:revision>13</cp:revision>
  <dc:subject/>
  <dc:title>Mazas destaca que la reforma del Impuesto de Sucesiones y Donaciones incrementará las rentas de familias y empresas</dc:title>
</cp:coreProperties>
</file>