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7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Caballerizas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s VII Jornadas de Derecho Procesal Civi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-Escuela ‘Las Carolinas’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una cata comentada de ques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de Anatomía Patológica,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sede del Hospital Virtu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urde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aneamiento de los núcleos Iruz-Penilla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elegado comercial de la Embajada de Estados Unidos en España, Robert J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acto de reconocimiento a mujeres deportistas de Cantabria, que han destacado  por sus éxitos en competiciones nacionales e internacionales, y de agradecimiento a aquellas que han colaborado en el ‘Plan Cantabria Deporte y Muj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olivalente del Aero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mité de Coordinación Aeroportu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56336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obierno de Cantabria</cp:lastModifiedBy>
  <cp:lastPrinted>2014-03-26T18:55:00Z</cp:lastPrinted>
  <dcterms:modified xsi:type="dcterms:W3CDTF">2014-03-26T17:55:00Z</dcterms:modified>
  <cp:revision>11</cp:revision>
  <dc:subject/>
  <dc:title>Mazas destaca que la reforma del Impuesto de Sucesiones y Donaciones incrementará las rentas de familias y empresas</dc:title>
</cp:coreProperties>
</file>