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ué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onsisto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LKS para la implantación de la Formación Profesional Inicial con proyecto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para la creación de la Oficina Delegada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‘Reindustrialización en Cantabria: las claves del éxito’, organizada por el Colegio de Ingenieros Industri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9185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5T18:51:00Z</cp:lastPrinted>
  <dcterms:modified xsi:type="dcterms:W3CDTF">2014-03-25T17:55:00Z</dcterms:modified>
  <cp:revision>8</cp:revision>
  <dc:subject/>
  <dc:title>Mazas destaca que la reforma del Impuesto de Sucesiones y Donaciones incrementará las rentas de familias y empresas</dc:title>
</cp:coreProperties>
</file>