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4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as Nueva Castilla. Polígono industrial de Ma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anc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jornada organizada por APEMECA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actos del Día de Voluntariado Ambi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Feria de la Caza y la Pesca de L¡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un convenio de colaboración entre el Gobierno de Cantabria y la empresa Oxital España S.L., para la mejora del conocimiento de la gestión empresari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Servicios Sociales e Igualdad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el premio que la Organización Nacional de Trasplantes ha otorgado a Cantabria, por ser la Comunidad con mayor índice de donacion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77472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21T18:15:00Z</dcterms:modified>
  <cp:revision>12</cp:revision>
  <dc:subject/>
  <dc:title>Mazas destaca que la reforma del Impuesto de Sucesiones y Donaciones incrementará las rentas de familias y empresas</dc:title>
</cp:coreProperties>
</file>