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3 DE MARZ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inconeda, Polanc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restauración ambiental del río Cab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glesia parroquial de Fresno del Río, Campoo de Enmedi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entrega de premios del XV Certamen de Narrativa Costumbrista Campurriana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1717672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3-21T15:59:00Z</dcterms:modified>
  <cp:revision>4</cp:revision>
  <dc:subject/>
  <dc:title>Mazas destaca que la reforma del Impuesto de Sucesiones y Donaciones incrementará las rentas de familias y empresas</dc:title>
</cp:coreProperties>
</file>