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nconeda,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del río Ca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parroquial de Fresno del Río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l XV Certamen de Narrativa Costumbrista Campurria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9840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1T15:59:00Z</dcterms:modified>
  <cp:revision>4</cp:revision>
  <dc:subject/>
  <dc:title>Mazas destaca que la reforma del Impuesto de Sucesiones y Donaciones incrementará las rentas de familias y empresas</dc:title>
</cp:coreProperties>
</file>