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2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mecenazgo en gestión de riesgo y ayuda hum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los Tres Pescadores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arrera y posterior entrega de premios de la ‘XII Edición de los 10 kilómetros  Villa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01036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21T15:59:00Z</dcterms:modified>
  <cp:revision>6</cp:revision>
  <dc:subject/>
  <dc:title>Mazas destaca que la reforma del Impuesto de Sucesiones y Donaciones incrementará las rentas de familias y empresas</dc:title>
</cp:coreProperties>
</file>