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‘II Jornada Técnica sobre Gestión del Agua: Visión de futuro’, en el marco de la celebración del Día Mundial de este recurso hídr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Federación de Comercio (COERCAN), para impulsar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objetivo de déficit de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recorrido hacia el monte donde se celebra el Día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os actos con motivo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‘II Jornada Técnica sobre Gestión del Agua: Visión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5382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5:00Z</dcterms:created>
  <dc:creator>gmf11613</dc:creator>
  <dc:description/>
  <cp:keywords/>
  <dc:language>en-US</dc:language>
  <cp:lastModifiedBy>Gobierno de Cantabria</cp:lastModifiedBy>
  <cp:lastPrinted>2014-03-21T10:14:00Z</cp:lastPrinted>
  <dcterms:modified xsi:type="dcterms:W3CDTF">2014-03-21T09:18:00Z</dcterms:modified>
  <cp:revision>16</cp:revision>
  <dc:subject/>
  <dc:title>Mazas destaca que la reforma del Impuesto de Sucesiones y Donaciones incrementará las rentas de familias y empresas</dc:title>
</cp:coreProperties>
</file>