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‘II Jornada Técnica sobre Gestión del Agua: Visión de futuro’, en el marco de la celebración del Día Mundial de este recurso hídr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Federación de Comercio (COERCAN), para impulsar la Formación Profesion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objetivo de déficit de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el recorrido hacia el monte donde se celebra el Día del Árb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sil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 los actos con motivo de la festividad de San Jos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‘II Jornada Técnica sobre Gestión del Agua: Visión de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6667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1T10:14:00Z</cp:lastPrinted>
  <dcterms:modified xsi:type="dcterms:W3CDTF">2014-03-21T09:18:00Z</dcterms:modified>
  <cp:revision>16</cp:revision>
  <dc:subject/>
  <dc:title>Mazas destaca que la reforma del Impuesto de Sucesiones y Donaciones incrementará las rentas de familias y empresas</dc:title>
</cp:coreProperties>
</file>