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0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evil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jornada ‘Hacia un mercado laboral competitivo como motor de productividad’, organizada por la Asociación para el Progreso de la Direc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exposición ‘Art Beijing’, incluida en el Programa de Internacionalización de los Creadores Cántab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 la mejora de la intersección de la carretera CA-141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Las Roz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TAP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Cabezón de la Sal, Esther Mer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Vega de P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alcalde, Juan Carlos García, para tratar diferentes temas del ámbito de la Consejerí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Finalizada la reunión, habrá declaracion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rretera Allendelagua, s/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ro Urdi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EDAR de este Ayuntamient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evil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lausura la jornada ‘Hacia un mercado laboral competitivo como motor de productividad’, organizada por la Asociación para el Progreso de la Direc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08426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3-19T18:06:00Z</dcterms:modified>
  <cp:revision>18</cp:revision>
  <dc:subject/>
  <dc:title>Mazas destaca que la reforma del Impuesto de Sucesiones y Donaciones incrementará las rentas de familias y empresas</dc:title>
</cp:coreProperties>
</file>