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‘Hacia un mercado laboral competitivo como motor de productividad’, organizada por la Asociación para el Progreso de la Direc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‘Art Beijing’, incluida en el Programa de Internacionalización de los Creadores Cántab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mejora de la intersección de la carretera CA-14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s Roz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bezón de la Sal, Esther Mer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, Juan Carlos García, para tratar diferentes temas del ámbito de la Consejerí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inalizada la reunión, habrá declar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retera Allendelagu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DAR de este Ayuntamient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la jornada ‘Hacia un mercado laboral competitivo como motor de productividad’, organizada por la Asociación para el Progreso de la Direc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76472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19T18:06:00Z</dcterms:modified>
  <cp:revision>18</cp:revision>
  <dc:subject/>
  <dc:title>Mazas destaca que la reforma del Impuesto de Sucesiones y Donaciones incrementará las rentas de familias y empresas</dc:title>
</cp:coreProperties>
</file>