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9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San José, C/ Asilo 1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por el colegio con motivo de la festividad de San José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 del Pabellón de Gobiern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los Castros 54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ueda de prensa de presentación de los resultados de Smart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empresa SIEC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El Toj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TAP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onde San Diego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presentación del ‘Proyecto equilibrio-balance: Por una conciliación responsable para Cabezón de la S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Román de la Llanil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DAR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rdin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entrega de los diplomas a las empresas cántabras que han participado en el proyecto sobre eficiencia energética ‘Ecostars Europ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71816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4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3-18T18:13:00Z</dcterms:modified>
  <cp:revision>15</cp:revision>
  <dc:subject/>
  <dc:title>Mazas destaca que la reforma del Impuesto de Sucesiones y Donaciones incrementará las rentas de familias y empresas</dc:title>
</cp:coreProperties>
</file>