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9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San José, C/ Asilo 1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por el colegio con motivo de la festividad de San José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reuniones del Pabellón de Gobierno de la U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 los Castros 54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ueda de prensa de presentación de los resultados de Smart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la empresa SIEC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El Toj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TAP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Conde San Diego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ezón de la S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presentación del ‘Proyecto equilibrio-balance: Por una conciliación responsable para Cabezón de la S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Román de la Llanill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DAR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rdiner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de entrega de los diplomas a las empresas cántabras que han participado en el proyecto sobre eficiencia energética ‘Ecostars Europ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848917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4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03-18T18:13:00Z</dcterms:modified>
  <cp:revision>15</cp:revision>
  <dc:subject/>
  <dc:title>Mazas destaca que la reforma del Impuesto de Sucesiones y Donaciones incrementará las rentas de familias y empresas</dc:title>
</cp:coreProperties>
</file>