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8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Emprendedores y Autónomos 2014, organizado por AT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texto de la Ley del Suelo y entrega el del proyecto de Ley de Aguas a la Comisión de Medio Ambiente de la FM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actualidad de los programas educativos de la Consej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‘Plan de prevención y atención ante incidentes violentos en el ámbito sanitario público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Vispie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TAP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</w:t>
            </w:r>
            <w:r>
              <w:rPr>
                <w:rFonts w:cs="MS Reference Sans Serif" w:ascii="MS Reference Sans Serif" w:hAnsi="MS Reference Sans Serif"/>
                <w:i/>
              </w:rPr>
              <w:t>videoconferencias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acto de firma del protocolo de notificaciones telemáticas en el ámbito juríd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tocolo anteriormente firm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iembros del Comité Español de Representantes de Personas con Discapacidad (CERMI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tiguera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DAR de Vuelta Ost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Foro Emprendedores y Autónomos 2014, organizado por A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 Formación Profesional/Emprendimie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taller ‘Promoción y comercialización de nuevas experiencias turístic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 Día de la UNED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social de la comunidad de propietarios del Puerto Deportivo, Marina del Cantábr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de pintura de Marnay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45431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4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4-03-17T18:10:00Z</dcterms:modified>
  <cp:revision>16</cp:revision>
  <dc:subject/>
  <dc:title>Mazas destaca que la reforma del Impuesto de Sucesiones y Donaciones incrementará las rentas de familias y empresas</dc:title>
</cp:coreProperties>
</file>