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8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Foro Emprendedores y Autónomos 2014, organizado por AT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texto de la Ley del Suelo y entrega el del proyecto de Ley de Aguas a la Comisión de Medio Ambiente de la FMC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actualidad de los programas educativos de la Consejer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‘Plan de prevención y atención ante incidentes violentos en el ámbito sanitario público de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Vispier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illana de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TAP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</w:t>
            </w:r>
            <w:r>
              <w:rPr>
                <w:rFonts w:cs="MS Reference Sans Serif" w:ascii="MS Reference Sans Serif" w:hAnsi="MS Reference Sans Serif"/>
                <w:i/>
              </w:rPr>
              <w:t>videoconferencias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el acto de firma del protocolo de notificaciones telemáticas en el ámbito jurídic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protocolo anteriormente firm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miembros del Comité Español de Representantes de Personas con Discapacidad (CERMI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rtiguera, Suanc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EDAR de Vuelta Ostr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Foro Emprendedores y Autónomos 2014, organizado por A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ereda,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de Formación Profesional/Emprendimient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taller ‘Promoción y comercialización de nuevas experiencias turístic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rgenta,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VI Día de la UNED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social de la comunidad de propietarios del Puerto Deportivo, Marina del Cantábric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liañ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exposición de pintura de Marnay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87544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4:00Z</dcterms:created>
  <dc:creator>gmf11613</dc:creator>
  <dc:description/>
  <cp:keywords/>
  <dc:language>en-US</dc:language>
  <cp:lastModifiedBy>Daniel Martínez Antón</cp:lastModifiedBy>
  <cp:lastPrinted>2011-12-22T13:45:00Z</cp:lastPrinted>
  <dcterms:modified xsi:type="dcterms:W3CDTF">2014-03-17T18:10:00Z</dcterms:modified>
  <cp:revision>16</cp:revision>
  <dc:subject/>
  <dc:title>Mazas destaca que la reforma del Impuesto de Sucesiones y Donaciones incrementará las rentas de familias y empresas</dc:title>
</cp:coreProperties>
</file>