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7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ultorio de Cuet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Cabos 6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uet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apertura del consultorio de Cue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TAP de Valdálig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TAP de este municipio en la Jornada de Puertas Abiertas, con motivo del Día Mundial del Agu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Mesa Sectorial de Personal Doc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participantes en el concurso ‘Eurscola 2014’, alumnos del colegio Puente III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AR de 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DAR de este municipio en la Jornada de Puertas Abiertas con motivo del Día Mundial del Agu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39666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3-14T16:39:00Z</dcterms:modified>
  <cp:revision>9</cp:revision>
  <dc:subject/>
  <dc:title>Mazas destaca que la reforma del Impuesto de Sucesiones y Donaciones incrementará las rentas de familias y empresas</dc:title>
</cp:coreProperties>
</file>