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5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ique de las Marismas de Bengo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junto a voluntarios de PROVOCA en la restauración del Parque Natural de las Marismas de Santoña, Victoria y Joy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11278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14T13:02:00Z</dcterms:modified>
  <cp:revision>4</cp:revision>
  <dc:subject/>
  <dc:title>Mazas destaca que la reforma del Impuesto de Sucesiones y Donaciones incrementará las rentas de familias y empresas</dc:title>
</cp:coreProperties>
</file>