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de Sanidad y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II Jornadas Didácticas y de Puertas Abiertas del Día Mundial del Agu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Fundación Bo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‘VI Conferencia Global Classroom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,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Asociación ‘Sabores de 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efatura Superior de Policía, Avda. del Deporte 4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Actuación policial en emergencias y situaciones de crisi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Treceño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alcalde de Valdáliga, Lorenzo González, inaugura las instalaciones del nuevo gimnas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25146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4-03-13T18:24:00Z</cp:lastPrinted>
  <dcterms:modified xsi:type="dcterms:W3CDTF">2014-03-13T18:04:00Z</dcterms:modified>
  <cp:revision>9</cp:revision>
  <dc:subject/>
  <dc:title>Mazas destaca que la reforma del Impuesto de Sucesiones y Donaciones incrementará las rentas de familias y empresas</dc:title>
</cp:coreProperties>
</file>