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3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la addenda al convenio de colaboración entre el Gobierno de Cantabria y la Asociación de la Prens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3ª planta, Edificio Ministeri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despedida de los alumnos del Programa Erasmu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forma del saneamiento del barrio La Nav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Complejo Judicial Las Sales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Mixta Gobierno de Cantabria-Fiscalía Superior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5024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12T14:54:00Z</dcterms:modified>
  <cp:revision>7</cp:revision>
  <dc:subject/>
  <dc:title>Mazas destaca que la reforma del Impuesto de Sucesiones y Donaciones incrementará las rentas de familias y empresas</dc:title>
</cp:coreProperties>
</file>