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13 DE MARZ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firma la addenda al convenio de colaboración entre el Gobierno de Cantabria y la Asociación de la Prensa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, 3ª planta, Edificio Ministerios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el acto de despedida de los alumnos del Programa Erasmu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Reinos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reforma del saneamiento del barrio La Naval de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iblioteca del Complejo Judicial Las Salesas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omisión Mixta Gobierno de Cantabria-Fiscalía Superior de Cantabri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7355472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03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03-12T14:54:00Z</dcterms:modified>
  <cp:revision>7</cp:revision>
  <dc:subject/>
  <dc:title>Mazas destaca que la reforma del Impuesto de Sucesiones y Donaciones incrementará las rentas de familias y empresas</dc:title>
</cp:coreProperties>
</file>