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1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líneas de ayuda al sector turístic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menterio de Obregón, Villaescu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varias obras en el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, Pasaje de Peñ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empresa TTI Norte para impulsar la Formación Profesional Inicial con proyectos de FP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84482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3-10T16:31:00Z</dcterms:modified>
  <cp:revision>5</cp:revision>
  <dc:subject/>
  <dc:title>Mazas destaca que la reforma del Impuesto de Sucesiones y Donaciones incrementará las rentas de familias y empresas</dc:title>
</cp:coreProperties>
</file>