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líneas de ayuda al sector turís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menterio de Obregón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 Pasaje de P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TTI Norte para impulsar la Formación Profesional Inicial con proyectos de FP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0828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10T16:31:00Z</dcterms:modified>
  <cp:revision>5</cp:revision>
  <dc:subject/>
  <dc:title>Mazas destaca que la reforma del Impuesto de Sucesiones y Donaciones incrementará las rentas de familias y empresas</dc:title>
</cp:coreProperties>
</file>