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0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uartel de la Guardia Civil, Campogiro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entrega material al SEPRON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spital Santa Clotilde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de la fiesta de San Juan de D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982206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3-07T17:01:00Z</dcterms:modified>
  <cp:revision>7</cp:revision>
  <dc:subject/>
  <dc:title>Mazas destaca que la reforma del Impuesto de Sucesiones y Donaciones incrementará las rentas de familias y empresas</dc:title>
</cp:coreProperties>
</file>