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8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portivo ‘Marina del Cantábrico’, Pedre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oluntarios de PROVOCA y de la Asociación ‘Aves Cantábricas’ participan en la reparación de las plataformas de nidificación del charrán comú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El Muelle, Hinojed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de la Asociación  ‘Bosques de Cantabria’ participan en la eliminación de plumeros y posterior refores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 la Feria ‘Degusta Cantabria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6221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07T17:54:00Z</dcterms:modified>
  <cp:revision>7</cp:revision>
  <dc:subject/>
  <dc:title>Mazas destaca que la reforma del Impuesto de Sucesiones y Donaciones incrementará las rentas de familias y empresas</dc:title>
</cp:coreProperties>
</file>