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8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uerto Deportivo ‘Marina del Cantábrico’, Pedre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voluntarios de PROVOCA y de la Asociación ‘Aves Cantábricas’ participan en la reparación de las plataformas de nidificación del charrán comú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rrio El Muelle, Hinojedo, Suanc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voluntarios de PROVOCA y de la Asociación  ‘Bosques de Cantabria’ participan en la eliminación de plumeros y posterior reforest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 y Congreso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inauguración de la Feria ‘Degusta Cantabria 2014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743774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3-07T17:54:00Z</dcterms:modified>
  <cp:revision>7</cp:revision>
  <dc:subject/>
  <dc:title>Mazas destaca que la reforma del Impuesto de Sucesiones y Donaciones incrementará las rentas de familias y empresas</dc:title>
</cp:coreProperties>
</file>