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6 DE MARZ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Cabuérni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EDAR de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ltel Silken Río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jornada sobre sistemas de innovación de producción aplicables al sector de automo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arrio Valles 42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ocí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se reúne con concesionarios oficiales de vehícul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árcena de Cic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obras de ampliación del colegio público Flavio San Romá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9027678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02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3-05T13:43:00Z</dcterms:modified>
  <cp:revision>8</cp:revision>
  <dc:subject/>
  <dc:title>Mazas destaca que la reforma del Impuesto de Sucesiones y Donaciones incrementará las rentas de familias y empresas</dc:title>
</cp:coreProperties>
</file>