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uérn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ltel Silken Rí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sistemas de innovación de producción aplicables al sector de automo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Valles 4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concesionarios oficiales de vehícu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mpliación del colegio público Flavio San Romá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25840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3-05T13:43:00Z</dcterms:modified>
  <cp:revision>8</cp:revision>
  <dc:subject/>
  <dc:title>Mazas destaca que la reforma del Impuesto de Sucesiones y Donaciones incrementará las rentas de familias y empresas</dc:title>
</cp:coreProperties>
</file>