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5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MUPA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del MUPAC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tuaciones del Gobierno de Cantabria en materia de transporte aér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ntrega diplomas a tutores de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Oportunidades de trabajo en Colomb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Congreso de la Asociación Española de Prensa Depor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misión de seguimiento para la rehabilitación de la iglesia de Nuestra Señora de los Ángele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2158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3-05T09:59:00Z</dcterms:modified>
  <cp:revision>17</cp:revision>
  <dc:subject/>
  <dc:title>Mazas destaca que la reforma del Impuesto de Sucesiones y Donaciones incrementará las rentas de familias y empresas</dc:title>
</cp:coreProperties>
</file>