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4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edificio del Gobierno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de presentación a los empresarios de las ayudas del programa INNPULSA 2014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Festival Solidario a favor de Coorcop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Fernando Carpena, presidente de la Federación Española de Na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García Lag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s zonas afectadas por el temp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 la Comisión de Obras Públicas y Vivienda, para informar  sobre el Plan Integral de Infraestructur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nueva junta directiva de FA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88232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04T11:50:00Z</dcterms:modified>
  <cp:revision>11</cp:revision>
  <dc:subject/>
  <dc:title>Mazas destaca que la reforma del Impuesto de Sucesiones y Donaciones incrementará las rentas de familias y empresas</dc:title>
</cp:coreProperties>
</file>