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3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alaciones del CEAR de Ve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Patronato del Comité Organizador del ‘Mundial de Vela de Clases Olímpicas, ISAF Santander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Gala Nacional del Deporte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54989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2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2-28T20:49:00Z</dcterms:modified>
  <cp:revision>21</cp:revision>
  <dc:subject/>
  <dc:title>Mazas destaca que la reforma del Impuesto de Sucesiones y Donaciones incrementará las rentas de familias y empresas</dc:title>
</cp:coreProperties>
</file>