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8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de Hidráulica Ambiental de Cantabri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científica sobre biomedicina y biotecnología de la Universidad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s entrevistado por alumnos de 1º de Bachillerato del IES Alberto P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ocín, Miguel García Ayu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lmoteca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onifaz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sector audiovisual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69437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2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2-27T17:55:00Z</dcterms:modified>
  <cp:revision>5</cp:revision>
  <dc:subject/>
  <dc:title>Mazas destaca que la reforma del Impuesto de Sucesiones y Donaciones incrementará las rentas de familias y empresas</dc:title>
</cp:coreProperties>
</file>