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Cristina Maza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fé Dromedario, recta de Her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a empresa que inicia la fabricación de café ecológ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SI Caminos, Canales y Puert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premios BAS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Torrelavega, Lidia Ruiz Salmón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unión semanal del Consejo de Gobier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0269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7T09:00:00Z</dcterms:modified>
  <cp:revision>25</cp:revision>
  <dc:subject/>
  <dc:title>Mazas destaca que la reforma del Impuesto de Sucesiones y Donaciones incrementará las rentas de familias y empresas</dc:title>
</cp:coreProperties>
</file>