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7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Cristina Maza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 la alcaldesa de Torrelavega, Lidia Ruiz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fé Dromedario, recta de He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a empresa que inicia la fabricación de café ecológ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Torrelavega, Lidia Ruiz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SI Caminos, Canales y Puer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BAS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Torrelavega, Lidia Ruiz Salmón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unión semanal del Consejo de Gobiern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12211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27T09:00:00Z</dcterms:modified>
  <cp:revision>25</cp:revision>
  <dc:subject/>
  <dc:title>Mazas destaca que la reforma del Impuesto de Sucesiones y Donaciones incrementará las rentas de familias y empresas</dc:title>
</cp:coreProperties>
</file>