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Grupos Acción Cost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actuaciones del Gobierno de Cantabria en materia de tráfico aér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s asociaciones de PROVOCA mantienen una reunión de trabajo con motivo de la próxima celebración del Día del Volun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l héroe de la Guerra de la Indepen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VI Jornada de Encuentro entre profesionales de la Administración de Justicia y de la Comunidad Transplant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4569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2-25T18:39:00Z</dcterms:modified>
  <cp:revision>19</cp:revision>
  <dc:subject/>
  <dc:title>Mazas destaca que la reforma del Impuesto de Sucesiones y Donaciones incrementará las rentas de familias y empresas</dc:title>
</cp:coreProperties>
</file>