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6 DE FEBR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os Grupos Acción Coster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s actuaciones del Gobierno de Cantabria en materia de tráfico aére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CIMA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las asociaciones de PROVOCA mantienen una reunión de trabajo con motivo de la próxima celebración del Día del Volunta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homenaje al héroe de la Guerra de la Independenc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Hoyuel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XVI Jornada de Encuentro entre profesionales de la Administración de Justicia y de la Comunidad Transplantado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7504623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1:00Z</dcterms:created>
  <dc:creator>gmf11613</dc:creator>
  <dc:description/>
  <cp:keywords/>
  <dc:language>en-US</dc:language>
  <cp:lastModifiedBy>72085268w</cp:lastModifiedBy>
  <cp:lastPrinted>2011-12-22T13:45:00Z</cp:lastPrinted>
  <dcterms:modified xsi:type="dcterms:W3CDTF">2014-02-25T18:39:00Z</dcterms:modified>
  <cp:revision>19</cp:revision>
  <dc:subject/>
  <dc:title>Mazas destaca que la reforma del Impuesto de Sucesiones y Donaciones incrementará las rentas de familias y empresas</dc:title>
</cp:coreProperties>
</file>