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5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se reúne con representantes de la CEOE-CEPYME, para tratar sobre la simplificación de trámites administra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simplificación de trámites administra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alcalde de Castro Urdiales, Iván González, informan, en rueda de prensa, sobre el nuevo institut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Virgen de Valencia, Renedo de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programa ‘CuidadoSOS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delegación de Bachillerato Internacional proveniente de La H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70354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24T17:53:00Z</dcterms:modified>
  <cp:revision>5</cp:revision>
  <dc:subject/>
  <dc:title>Mazas destaca que la reforma del Impuesto de Sucesiones y Donaciones incrementará las rentas de familias y empresas</dc:title>
</cp:coreProperties>
</file>