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4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mbajador de Panamá en España, Roberto Aran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Manzanedo,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sede del Ayuntamiento de Santoña, ubicada en este pala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studio sobre la oferta del Palacio de Festivales de Cantabria, temporada 2013-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‘Oportunidades de negocio en Panamá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80604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21T13:28:00Z</dcterms:modified>
  <cp:revision>6</cp:revision>
  <dc:subject/>
  <dc:title>Mazas destaca que la reforma del Impuesto de Sucesiones y Donaciones incrementará las rentas de familias y empresas</dc:title>
</cp:coreProperties>
</file>