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3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ya de San Juliá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ien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voluntarios de PROVOCA y de Costa Quebrada participan en la limpieza de este are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363034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2-21T13:28:00Z</dcterms:modified>
  <cp:revision>3</cp:revision>
  <dc:subject/>
  <dc:title>Mazas destaca que la reforma del Impuesto de Sucesiones y Donaciones incrementará las rentas de familias y empresas</dc:title>
</cp:coreProperties>
</file>