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l Bosque y Arbore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Bosques de Cantabria, realiza una visita guiada a este centro de interpret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ayudas al inquil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Smart Innov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27846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21T13:27:00Z</dcterms:modified>
  <cp:revision>4</cp:revision>
  <dc:subject/>
  <dc:title>Mazas destaca que la reforma del Impuesto de Sucesiones y Donaciones incrementará las rentas de familias y empresas</dc:title>
</cp:coreProperties>
</file>