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2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terpretación del Bosque y Arboret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e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oluntarios de PROVOCA y Bosques de Cantabria, realiza una visita guiada a este centro de interpret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yudas al inquil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Smart Innov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02564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21T13:27:00Z</dcterms:modified>
  <cp:revision>4</cp:revision>
  <dc:subject/>
  <dc:title>Mazas destaca que la reforma del Impuesto de Sucesiones y Donaciones incrementará las rentas de familias y empresas</dc:title>
</cp:coreProperties>
</file>