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JUEVES, 20 DE FEBRERO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Gobiern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preside la reunión del Consejo de Gobiern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, en rueda de prensa, los datos básicos de la Política Universitaria del Gobierno de Cantab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por 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informa, en rueda de prensa,  sobre medidas de suelo industrial en Castro Urdiales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19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febrero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788964046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1:00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4-02-19T13:36:00Z</dcterms:modified>
  <cp:revision>5</cp:revision>
  <dc:subject/>
  <dc:title>Mazas destaca que la reforma del Impuesto de Sucesiones y Donaciones incrementará las rentas de familias y empresas</dc:title>
</cp:coreProperties>
</file>