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9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 Ambient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 Foro de la Plataforma Tecnológica Española de la Construcción que debatirá sobre el impulso a la innovación en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nforme de listas de esp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la Gala Nacional del Deporte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idgestone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 con los directivos de la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de la reunión realizará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86992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8T17:40:00Z</dcterms:modified>
  <cp:revision>10</cp:revision>
  <dc:subject/>
  <dc:title>Mazas destaca que la reforma del Impuesto de Sucesiones y Donaciones incrementará las rentas de familias y empresas</dc:title>
</cp:coreProperties>
</file>