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7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Informe Global Entrepreneurship Monitor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Conferencias de la Torre A, Edificio Tres Torres, Universidad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el encuentro ‘Tengo una pregunta para usted’, organizado por el Consejo de Estudiantes de la Universidad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93805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14T13:03:00Z</dcterms:modified>
  <cp:revision>5</cp:revision>
  <dc:subject/>
  <dc:title>Mazas destaca que la reforma del Impuesto de Sucesiones y Donaciones incrementará las rentas de familias y empresas</dc:title>
</cp:coreProperties>
</file>