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Molino del nacimiento del río Gándara, Sob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labora,  junto con voluntarios del PROVOCA y de la Asociación Fario, en  la recuperación de la trucha comú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Adelma, 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na de gala de los cazadores de becad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27956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14T13:56:00Z</dcterms:modified>
  <cp:revision>7</cp:revision>
  <dc:subject/>
  <dc:title>Mazas destaca que la reforma del Impuesto de Sucesiones y Donaciones incrementará las rentas de familias y empresas</dc:title>
</cp:coreProperties>
</file>