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4 DE FEBR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Real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conferencia de Rosa Díez, de Unión, Progreso y Democracia, organizada por el  Foro SER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el Plan INNPULSA 2014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Pesqu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mejora de la red de abastecimiento de agua de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ómez Laá, Facultad de Derech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siste al acto académico organizado con motivo de la festividad de San Raimundo de Peñafort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7924327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2-13T13:21:00Z</dcterms:modified>
  <cp:revision>11</cp:revision>
  <dc:subject/>
  <dc:title>Mazas destaca que la reforma del Impuesto de Sucesiones y Donaciones incrementará las rentas de familias y empresas</dc:title>
</cp:coreProperties>
</file>