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de Rosa Díez, de Unión, Progreso y Democracia, organizada por el  Foro SER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lan INNPULS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mejora de la red de abastecimiento de agua de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Facultad de Derech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l acto académico organizado con motivo de la festividad de San Raimundo de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7505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3T13:21:00Z</dcterms:modified>
  <cp:revision>11</cp:revision>
  <dc:subject/>
  <dc:title>Mazas destaca que la reforma del Impuesto de Sucesiones y Donaciones incrementará las rentas de familias y empresas</dc:title>
</cp:coreProperties>
</file>