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3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Berlaymont, Bruse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comisario europeo de Empleo, Lázsló And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Ganad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Monserrat Santos, de la empresa Brezomiel, premiada en el Certamen Great Tas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memoria de actividad del Banco de Sangre y Tejidos de Cantabria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cibe a representantes de la Plataforma de Afectados por las Prefere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Manzanedo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la entrega, a título póstumo, de la Encomienda de la Orden del Mérito Civil a Alberto Solae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Integrado de FP, nº 1, C/ Francisco Rivas, 1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recepción del helicóptero ‘BOLKOW ET-147’, cedido por el Ejército de Tierra al citado centro integrad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06574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2-13T08:23:00Z</dcterms:modified>
  <cp:revision>13</cp:revision>
  <dc:subject/>
  <dc:title>Mazas destaca que la reforma del Impuesto de Sucesiones y Donaciones incrementará las rentas de familias y empresas</dc:title>
</cp:coreProperties>
</file>