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Berlaymont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misario europeo de Empleo, Lázsló An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Ganad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Monserrat Santos, de la empresa Brezomiel, premiada en el Certamen Great Tas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actividad del Banco de Sangre y Tejidos de Cantabri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representantes de la Plataforma de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Manzaned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entrega, a título póstumo, de la Encomienda de la Orden del Mérito Civil a Alberto Sola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FP, nº 1, C/ Francisco Rivas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cepción del helicóptero ‘BOLKOW ET-147’, cedido por el Ejército de Tierra al citado centro integ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5504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3T08:23:00Z</dcterms:modified>
  <cp:revision>13</cp:revision>
  <dc:subject/>
  <dc:title>Mazas destaca que la reforma del Impuesto de Sucesiones y Donaciones incrementará las rentas de familias y empresas</dc:title>
</cp:coreProperties>
</file>