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12 DE FEBRER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Iglesia de Santa Eulalia, Mataporquera, Valdeole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os actos conmemorativos de la festividad de Santa Eulal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1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febrer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5329558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58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4-02-11T12:44:00Z</dcterms:modified>
  <cp:revision>3</cp:revision>
  <dc:subject/>
  <dc:title>Mazas destaca que la reforma del Impuesto de Sucesiones y Donaciones incrementará las rentas de familias y empresas</dc:title>
</cp:coreProperties>
</file>