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8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asi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posada-bar ‘El molino de Cerece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evill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‘Elecciones Europeas 2014’, organizada por la Asociación de la Prensa de Cantabr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99298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07T15:16:00Z</dcterms:modified>
  <cp:revision>6</cp:revision>
  <dc:subject/>
  <dc:title>Mazas destaca que la reforma del Impuesto de Sucesiones y Donaciones incrementará las rentas de familias y empresas</dc:title>
</cp:coreProperties>
</file>