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si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posada-bar ‘El molino de Cerece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Elecciones Europeas 2014’, organizada por la Asociación de la Prensa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09428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7T15:16:00Z</dcterms:modified>
  <cp:revision>6</cp:revision>
  <dc:subject/>
  <dc:title>Mazas destaca que la reforma del Impuesto de Sucesiones y Donaciones incrementará las rentas de familias y empresas</dc:title>
</cp:coreProperties>
</file>