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7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contesta, en rueda de prensa, a las acusaciones del diputado regionalista José María Mazón.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Rochelle, Franc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,  en su calidad de presidente de la Comisión del Arco Atlántico de la Conferencia de Regiones Periféricas y Marítimas, en un encuentro-coloquio sobre ‘Democracia y Emple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592439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2-07T11:36:00Z</dcterms:modified>
  <cp:revision>3</cp:revision>
  <dc:subject/>
  <dc:title>Mazas destaca que la reforma del Impuesto de Sucesiones y Donaciones incrementará las rentas de familias y empresas</dc:title>
</cp:coreProperties>
</file>