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6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el fracking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C/ Vargas, 53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un convenio con la ONCE para la atención a los alumnos con discapacidad vis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acto de presentación de ‘Santander Social Weeken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XXXI Edición del festival AMP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33048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05T17:45:00Z</dcterms:modified>
  <cp:revision>7</cp:revision>
  <dc:subject/>
  <dc:title>Mazas destaca que la reforma del Impuesto de Sucesiones y Donaciones incrementará las rentas de familias y empresas</dc:title>
</cp:coreProperties>
</file>