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5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il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puerto pesquero de Comill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írculo Ecuestre, Barcelo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jornada ‘Cantabria siglo XXI: Encuentro Empresarial’, donde se reunirá con un importante grupo de empresarios, entre los que figuran José Luis Bonet, presidente de Freixenet y de la FIRA, y  Joaquín Gay, presidente de Fom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Sor Eulalia de Anzizu, 45, Barcelo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visita la Casa de Cantabria en Barcelo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933502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2-04T17:48:00Z</dcterms:modified>
  <cp:revision>4</cp:revision>
  <dc:subject/>
  <dc:title>Mazas destaca que la reforma del Impuesto de Sucesiones y Donaciones incrementará las rentas de familias y empresas</dc:title>
</cp:coreProperties>
</file>