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5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uerto pesquero de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írculo Ecuestre, Barce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jornada ‘Cantabria siglo XXI: Encuentro Empresarial’, donde se reunirá con un importante grupo de empresarios, entre los que figuran José Luis Bonet, presidente de Freixenet y de la FIRA, y  Joaquín Gay, presidente de Fo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Sor Eulalia de Anzizu, 45, Barce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 Casa de Cantabria en Barcel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900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2-04T17:48:00Z</dcterms:modified>
  <cp:revision>4</cp:revision>
  <dc:subject/>
  <dc:title>Mazas destaca que la reforma del Impuesto de Sucesiones y Donaciones incrementará las rentas de familias y empresas</dc:title>
</cp:coreProperties>
</file>