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1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ASECOVE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lan de Gestión Integral de Infraestructuras de Cantabria 2014-202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iez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nstalación de los nuevos contadores de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42689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30T17:36:00Z</dcterms:modified>
  <cp:revision>6</cp:revision>
  <dc:subject/>
  <dc:title>Mazas destaca que la reforma del Impuesto de Sucesiones y Donaciones incrementará las rentas de familias y empresas</dc:title>
</cp:coreProperties>
</file>