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0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Año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ayudas a la I+D+i del programa europeo ‘Horizonte 2020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Interpretación de Las Marism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elebración del Día Mundial de los Humed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celebración del Día del Doc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el acuerdo de creación de la Comisión Paritaria de Formación Local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99663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29T17:14:00Z</dcterms:modified>
  <cp:revision>12</cp:revision>
  <dc:subject/>
  <dc:title>Mazas destaca que la reforma del Impuesto de Sucesiones y Donaciones incrementará las rentas de familias y empresas</dc:title>
</cp:coreProperties>
</file>