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9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ministro de Agricultura, Alimentación y Medio Ambien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Arias Cañete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n, en rueda de prensa, sobre actuaciones en materia de agua del Estado y de la Comun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acuerdo de colaboración entre la Consejería de Innovación, Industria, Turismo y Comercio y ‘Rulo y la Contraban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l de Orejo, 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ministro de Agricultura, Alimentación y Medio Ambien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rias Cañete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por 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n un encuentro con ganaderos de la reg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oya, Ministerio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lcalá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 la Conferencia de Educación, presidida por el ministro Juan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49822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28T17:30:00Z</dcterms:modified>
  <cp:revision>8</cp:revision>
  <dc:subject/>
  <dc:title>Mazas destaca que la reforma del Impuesto de Sucesiones y Donaciones incrementará las rentas de familias y empresas</dc:title>
</cp:coreProperties>
</file>