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ARTES, 28 DE ENER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forma, en rueda de prensa, sobre el informe anual del Proyecto Río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ener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85397503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55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4-01-27T17:02:00Z</dcterms:modified>
  <cp:revision>3</cp:revision>
  <dc:subject/>
  <dc:title>Mazas destaca que la reforma del Impuesto de Sucesiones y Donaciones incrementará las rentas de familias y empresas</dc:title>
</cp:coreProperties>
</file>